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n relazione alla domanda di aiuto per la realizzazione di investimenti finanziati dall’azione 1 della misura 311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del PSR 2007-2013 della Regione Sardegna, presentata da: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enominazione___________________________________ CUAA ___________________________ 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ver preso visione del bando pubblico per l’ammissione ai finanziamenti per l’azione …….della misura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311 del PSR 2007-2013 della Regione Sardegna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lla tipologia di investimenti che il richiedente intende realizzare sugli immobili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 riportati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gli impegni che, in caso di concessione del finanziamento, saranno a caric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utorizzare il richiedente ad effettuare gli investimenti finanziati dall’azione ……..della misura 311 del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PSR del PSR 2007-2013 della Regione Sardegna, sugli immobili sotto riportati: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b/>
          <w:b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Sede Operativa Via degli Angeli 2/4 – 09010 TRATALIAS (CI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bCs/>
          <w:spacing w:val="30"/>
          <w:sz w:val="16"/>
          <w:szCs w:val="16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Footer"/>
      <w:jc w:val="center"/>
      <w:rPr/>
    </w:pPr>
    <w:hyperlink r:id="rId3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6738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67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726055" cy="594995"/>
                                <wp:effectExtent l="0" t="0" r="0" b="0"/>
                                <wp:docPr id="2" name="Immagin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35" r="-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260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726055" cy="594995"/>
                          <wp:effectExtent l="0" t="0" r="0" b="0"/>
                          <wp:docPr id="3" name="Immagin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35" r="-9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2605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<Relationship Id="rId3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7:00Z</dcterms:created>
  <dc:creator>MY HP</dc:creator>
  <dc:description/>
  <dc:language>en-US</dc:language>
  <cp:lastModifiedBy>Nicoletta</cp:lastModifiedBy>
  <cp:lastPrinted>2011-04-12T09:52:00Z</cp:lastPrinted>
  <dcterms:modified xsi:type="dcterms:W3CDTF">2012-11-20T16:57:00Z</dcterms:modified>
  <cp:revision>2</cp:revision>
  <dc:subject/>
  <dc:title>ALLEGATO A NOTE TECNICHE</dc:title>
</cp:coreProperties>
</file>